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0/6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>Կարեն Դեմիրճյանի անվան Երևանի մետրոպոլիտեն ՓԲԸ-ը ստորև ներկայացնում է իր կարիքների համար շինարարական ապրանքներ և այլ պարագաների ձեռքբերման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ԵՄ-ԳՀԱՊՁԲ-20/62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սեպտեմբերի 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2"/>
        <w:gridCol w:w="1815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Բիտումային լաք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ետաղական անկյունակ      50x50x5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Լինոլեումի սոսին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ասթ Բի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լյումինե շեմ 30 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ասթ Բի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ետաղական հարթ գլանվածք 50*4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Ռետինե խողովակ յուղաջերմադիմացկուն բ/ճ 16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Պողպատյա  թիթեղ սև   245*110*35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վազ լվացա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9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Նրբատախտակ                1520*1520*5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ափօղակ M8*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վազ գետի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վազ լիթոիդայի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Խիճ բազալտ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Խիճ լիթոիդայյին 10-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Պարակալ եվրո դռան ՄԴՖ-ի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6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Թղթյա սկոչ -50մմ-50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ԲԻԳ ՊԼԱՍ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Բազալտե սալիկ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Թայմս Քոմունիքեյշ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ոնտաժային ատրճանա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Թայմս Քոմունիքեյշ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9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Պլ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կախովի առաստաղ 250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0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Պլ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անկյունակ p  3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ասթ Բի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1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ոսինձ երկկոմպոնենտ 520 մլ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2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Շրիշակ պլաստմասե (պլինդուս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3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Շրիշակի պլ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դետալ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Քար տուֆ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5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ալիկի սոսին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ասթ Բի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6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իպսոնի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ասթ Բի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7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Լինոլեում քեչայո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ԲԻԳ ՊԼԱՍ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8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ետաղական ուղղանկյուն խողովակ 40*20*2.5մ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9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Փականի միջուկ 9ս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ՋԵՐՄ ՏՈՒ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Ֆասթ Բի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ԲԻԳ ՊԼԱՍ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Էլ. տրանսֆորմատոր ТСЗМ-380/36В2.5кв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Էլ. տրանսֆորմատոր  ТСЗМ-380/220 В -2.5кв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Էլ.թրթռիչ 36Վ,L=3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պարկիչ 3Ֆ 160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վտոմատ անջատիչ 3Ֆ 160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լուխ ԿԳՌՇ 3*35+1*16 մմ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Մալուխ ԿԳՌՇ 3*25 +1*10 մմ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  <w:t>*1, 2, 4, 5, 9, 28, 34-36 չափաբաժինների մասով վարվել են գների նվազեցման շուրջ միաժամանակյա բանակցություններ: Արդյունքում՝ հիմք ընդոււնելով «Գնումների մասին» ՀՀ օրենքի 37-րդ հոդվածի 1-ին կետի 1-ին ենթակետով սահմանված պահանջները վերջիններս հայտարարվել են չկայացած:</w:t>
      </w:r>
    </w:p>
    <w:p>
      <w:pPr>
        <w:pStyle w:val="Normal"/>
        <w:ind w:right="1066" w:firstLine="709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  <w:t>ՀՀ դրամ</w:t>
      </w:r>
    </w:p>
    <w:tbl>
      <w:tblPr>
        <w:tblW w:w="934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93"/>
        <w:gridCol w:w="3627"/>
        <w:gridCol w:w="1400"/>
        <w:gridCol w:w="2144"/>
      </w:tblGrid>
      <w:tr>
        <w:trPr>
          <w:trHeight w:val="77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35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,500.00</w:t>
            </w:r>
          </w:p>
        </w:tc>
      </w:tr>
      <w:tr>
        <w:trPr>
          <w:trHeight w:val="28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,5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,55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,250.00</w:t>
            </w:r>
          </w:p>
        </w:tc>
      </w:tr>
      <w:tr>
        <w:trPr>
          <w:trHeight w:val="1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4,2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,917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166.67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ԲԻԳ ՊԼԱՍՏ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</w:tr>
      <w:tr>
        <w:trPr>
          <w:trHeight w:val="1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Թայմս Քոմունիքեյշ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5,000.00</w:t>
            </w:r>
          </w:p>
        </w:tc>
      </w:tr>
      <w:tr>
        <w:trPr>
          <w:trHeight w:val="1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Թայմս Քոմունիքեյշ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5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0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7,333.33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,583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,333.33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,5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,667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,65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,75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,333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,65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,333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6,665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8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,667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,167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7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8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5,833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7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5,333.33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ԲԻԳ ՊԼԱՍՏ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ՋԵՐՄ ՏՈՒ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,333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6,500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8,133.33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4,333.00</w:t>
            </w:r>
          </w:p>
        </w:tc>
      </w:tr>
      <w:tr>
        <w:trPr>
          <w:trHeight w:val="1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ԲԻԳ ՊԼԱՍՏ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Calibri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 օրենքի 10-րդ հոդվածի համաձայն` անգործության ժամկետ է սահմանվել պայմանագիր կնքելու որոշման մասի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0/6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9-08T09:23:00Z</dcterms:modified>
  <cp:revision>45</cp:revision>
  <dc:subject/>
  <dc:title>Ð²Úî²ð²ðàôÂÚàôÜ ´²ò  ÀÜÂ²ò²Î²ðàì  ÜàôØ   Î²î²ðºÈàô  Ø²êÆÜ</dc:title>
</cp:coreProperties>
</file>